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 P S S E O A “ G. MINUTO”</w:t>
      </w:r>
      <w:r>
        <w:rPr>
          <w:rFonts w:cs="Calibri" w:ascii="Calibri" w:hAnsi="Calibri"/>
        </w:rPr>
        <w:t xml:space="preserve"> –  Marina di Mass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Seconda lingua comunitaria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b/>
          <w:u w:val="single"/>
        </w:rPr>
        <w:t>Tedesco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</w:rPr>
        <w:t xml:space="preserve">Moduli essenziali per il passaggio alla </w:t>
      </w:r>
      <w:r>
        <w:rPr>
          <w:rFonts w:cs="Calibri" w:ascii="Calibri" w:hAnsi="Calibri"/>
          <w:b/>
          <w:u w:val="single"/>
        </w:rPr>
        <w:t>quinta sala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 xml:space="preserve">A.S. </w:t>
      </w:r>
      <w:r>
        <w:rPr>
          <w:rFonts w:cs="Calibri" w:ascii="Calibri" w:hAnsi="Calibri"/>
          <w:b/>
        </w:rPr>
        <w:t>2017-2018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1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3"/>
        <w:gridCol w:w="280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’unità didattic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</w:tr>
      <w:tr>
        <w:trPr>
          <w:trHeight w:val="19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Wortschatz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/>
              <w:t>Gem</w:t>
            </w:r>
            <w:r>
              <w:rPr>
                <w:rFonts w:eastAsia="SimSun;宋体" w:cs="Times New Roman" w:ascii="Times New Roman" w:hAnsi="Times New Roman"/>
              </w:rPr>
              <w:t xml:space="preserve">üse, Obst, Fleisch, Fisch,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Garmethoden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in Deutschland und in Italien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aper tradurre i termini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delle ricette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-Saper riconoscere gli ingredienti di una ricetta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 4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Rezepte aus Italie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Vorspeisen, Nudelgerichte, erster Gang, zweiter Gang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Desser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.Saper presentare la ricetta con il pronome impersonale “ man”,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ll'imperativo, al passivo</w:t>
            </w:r>
          </w:p>
        </w:tc>
      </w:tr>
      <w:tr>
        <w:trPr>
          <w:trHeight w:val="151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 4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Rezepte aus Deutschland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Vorspeisen, Hauptgericht, Nachspeis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.Saper presentare la ricetta con il pronome impersonale “ man”,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ll'imperativo, al passivo</w:t>
            </w:r>
          </w:p>
        </w:tc>
      </w:tr>
      <w:tr>
        <w:trPr>
          <w:trHeight w:val="1511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4"/>
                <w:szCs w:val="24"/>
                <w:lang w:val="en-US"/>
              </w:rPr>
              <w:t>MODUL 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eispiele von Men</w:t>
            </w:r>
            <w:r>
              <w:rPr>
                <w:rFonts w:eastAsia="SimSun;宋体" w:cs="Times New Roman" w:ascii="Times New Roman" w:hAnsi="Times New Roman"/>
              </w:rPr>
              <w:t>üs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Deutsche und italienische Speisekarte und Getr</w:t>
            </w:r>
            <w:r>
              <w:rPr>
                <w:rFonts w:eastAsia="SimSun;宋体" w:cs="Times New Roman" w:ascii="Times New Roman" w:hAnsi="Times New Roman"/>
              </w:rPr>
              <w:t>ä</w:t>
            </w:r>
            <w:r>
              <w:rPr/>
              <w:t>nkekarte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-Saper tradurre un menu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Saper presentare un menu ad un cliente in forma da sala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 Saper informare il cliente su ingredienti che possono essere causa di una allergia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Testo in adozione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Mahlzeit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Deutsch im Restaurant und Cafe'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 xml:space="preserve">Editore Loescher 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T. Pierucci, A.Fazzi, G. Moscatiello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37:00Z</dcterms:created>
  <dc:creator>francesca de luca</dc:creator>
  <dc:description/>
  <dc:language>en-US</dc:language>
  <cp:lastModifiedBy>User</cp:lastModifiedBy>
  <dcterms:modified xsi:type="dcterms:W3CDTF">2017-10-12T19:38:00Z</dcterms:modified>
  <cp:revision>1</cp:revision>
  <dc:subject/>
  <dc:title/>
</cp:coreProperties>
</file>